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декабря 2024 г.</w:t>
        <w:tab/>
        <w:tab/>
        <w:tab/>
        <w:tab/>
        <w:tab/>
        <w:tab/>
        <w:tab/>
        <w:tab/>
        <w:tab/>
        <w:t xml:space="preserve">   № 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лане работы Думы ЗАТО Озерный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верской области на 2025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статьёй 27 У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О Озерный Тверской области, Дума ЗАТО Озерный ре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работы Думы ЗАТО Озерный Тверской области на 2025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 ЗАТО Озерный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ской области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4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ы Думы ЗАТО Озерный Тверской области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1842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опро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ассмот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подготовку проектов нормати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х актов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квартал 202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5 год и на плановый период 2026 и 2027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состав межведомственной комиссии по обеспечению безопасности дорожного движения ЗАТО Озерный Тве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состав межведомственной комиссии по профилактике правонарушений в ЗАТО Озерный Тве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5 год и на плановый период 2026 и 2027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ёт о проделанной раб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ого отде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ВД России по ЗАТО, на ОВ и РО Тверской области з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МВД России по ЗАТО, на ОВиРО Тве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5 год и на плановый период 2026 и 2027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ёт Главы ЗАТО Озерный о результатах своей  деятельности, деятельности  администрации  ЗАТО Озерный Тверской области в 2024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ЗАТО Озерный, администрация ЗАТО Озерный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квартал 202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5 год и на плановый период 2026 и 2027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ый квартал 202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5 год и на плановый период 2026 и 2027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в Положение «О муниципальной службе в ЗАТО Озерный Тверской области», утверждённое решением Думы ЗАТО Озерный от 28.03.2013 №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5 год и на плановый период 2026 и 2027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квартал 202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ое полугодие 202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5 год и на плановый период 2026 и 2027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5 год и на плановый период 2026 и 2027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26 год и на плановый период 2027 и 2028 г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в Правила благоустройства территории ЗАТО Озерный Тве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ый квартал 202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9 месяцев 202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5 год и на плановый период 2026 и 2027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бюджета ЗАТО Озерный на 2026 год и плановый период 2027 и 2028 год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 проекта решения Думы ЗАТО Озерный Тверской области «О бюджете ЗАТО Озерный на 2026 год и плановый период 2027 и 2028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ЗАТО Озерный Тве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5 год и на плановый период 2026 и 2027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26 год и плановый период 2027 и 2028 годов (1 чтение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5 год и на плановый период 2026 и 2027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26 год и плановый период 2027 и 2028 год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50:00Z</dcterms:created>
  <dc:creator>Admin</dc:creator>
  <dc:description/>
  <cp:keywords/>
  <dc:language>en-US</dc:language>
  <cp:lastModifiedBy>USERZATO</cp:lastModifiedBy>
  <cp:lastPrinted>2023-12-29T09:34:00Z</cp:lastPrinted>
  <dcterms:modified xsi:type="dcterms:W3CDTF">2024-12-26T07:27:00Z</dcterms:modified>
  <cp:revision>23</cp:revision>
  <dc:subject/>
  <dc:title/>
</cp:coreProperties>
</file>